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33675" cy="4248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505075" cy="27527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428875" cy="12668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428875" cy="2695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19375" cy="14478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32626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2 Like Terms and Unlike Terms</w:t>
      <w:tab/>
      <w:t>Lesson 3</w:t>
      <w:tab/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22 - 2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36:00Z</dcterms:created>
  <dc:creator>ED18</dc:creator>
  <dc:description/>
  <dc:language>en-US</dc:language>
  <cp:lastModifiedBy>ED18</cp:lastModifiedBy>
  <dcterms:modified xsi:type="dcterms:W3CDTF">2010-10-29T15:39:00Z</dcterms:modified>
  <cp:revision>1</cp:revision>
  <dc:subject/>
  <dc:title/>
</cp:coreProperties>
</file>